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Wstydu za grosz!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utor: Zuzanna Orlińska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Format: </w:t>
      </w:r>
      <w:r>
        <w:rPr>
          <w:rFonts w:cs="Myriad Pro" w:ascii="Myriad Pro" w:hAnsi="Myriad Pro"/>
          <w:b/>
          <w:sz w:val="24"/>
          <w:szCs w:val="24"/>
        </w:rPr>
        <w:t>140 x 202</w:t>
      </w:r>
      <w:r>
        <w:rPr>
          <w:rFonts w:cs="Myriad Pro" w:ascii="Myriad Pro" w:hAnsi="Myriad Pro"/>
          <w:sz w:val="24"/>
          <w:szCs w:val="24"/>
        </w:rPr>
        <w:t xml:space="preserve"> mm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Liczba stron: </w:t>
      </w:r>
      <w:r>
        <w:rPr>
          <w:rFonts w:cs="Myriad Pro" w:ascii="Myriad Pro" w:hAnsi="Myriad Pro"/>
          <w:b/>
          <w:sz w:val="24"/>
          <w:szCs w:val="24"/>
        </w:rPr>
        <w:t>288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Oprawa: </w:t>
      </w:r>
      <w:r>
        <w:rPr>
          <w:rFonts w:cs="Myriad Pro" w:ascii="Myriad Pro" w:hAnsi="Myriad Pro"/>
          <w:b/>
          <w:sz w:val="24"/>
          <w:szCs w:val="24"/>
        </w:rPr>
        <w:t>broszura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SBN: 978-83-10-13541-4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Kod kreskowy: 9788310135414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ena: </w:t>
      </w:r>
      <w:r>
        <w:rPr>
          <w:rFonts w:cs="Myriad Pro" w:ascii="Myriad Pro" w:hAnsi="Myriad Pro"/>
          <w:b/>
          <w:sz w:val="24"/>
          <w:szCs w:val="24"/>
        </w:rPr>
        <w:t>31,90 zł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Wiek: młodzież (10–14)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Gatunek: Proza polska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bookmarkStart w:id="0" w:name="_Hlk32393967"/>
      <w:bookmarkEnd w:id="0"/>
      <w:r>
        <w:rPr>
          <w:rFonts w:cs="Myriad Pro" w:ascii="Myriad Pro" w:hAnsi="Myriad Pro"/>
          <w:sz w:val="24"/>
          <w:szCs w:val="24"/>
        </w:rPr>
        <w:t>Data premiery: 11.03.2020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bookmarkStart w:id="1" w:name="_Hlk32393967"/>
      <w:bookmarkEnd w:id="1"/>
      <w:r>
        <w:rPr>
          <w:rFonts w:cs="Myriad Pro" w:ascii="Myriad Pro" w:hAnsi="Myriad Pro"/>
          <w:sz w:val="24"/>
          <w:szCs w:val="24"/>
        </w:rPr>
        <w:t>Numer wydania: 1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bookmarkStart w:id="2" w:name="_Hlk25664935"/>
      <w:bookmarkEnd w:id="2"/>
      <w:r>
        <w:rPr>
          <w:rFonts w:cs="Myriad Pro" w:ascii="Myriad Pro" w:hAnsi="Myriad Pro"/>
          <w:sz w:val="24"/>
          <w:szCs w:val="24"/>
        </w:rPr>
        <w:t>II Nagroda w V Konkursie Literackim im. Astrid Lindgren na współczesną książkę dla dzieci i młodzieży.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W jaki sposób przetrwać wśród tygrysów, gdy się jest zębiełkiem białawym? Czy w świecie replikantów potrzebni są romantyczni wieszcze? I co zrobić, by przekonać ludzi, że młodość nie zależy od metryki urodzenia? Jeśli szukasz odpowiedzi na podobne pytania, przeczytaj „Wstydu za grosz!”. Wciśnij czwórkę, jeżeli wolisz otrzymać darmowy jajowar…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ełna humoru i mądrości powieść Zuzanny Orlińskiej to historia dwóch niezwykłych kobiet, które – każda na swój sposób – próbują walczyć z presją społeczną. Nastoletnia Julianka bardzo się różni od koleżanek z klasy i jest przekonana, że ma więcej z zębiełka niż ze zmysłowej tygrysicy. Z kolei jej przebojowa babcia Delfina to reżyserka, która czuje, że zaczyna być dyskryminowana ze względu na wiek. Z braku lepszych propozycji Delfina postanawia poprowadzić warsztaty teatralne dla koła seniorów w gminnym domu kultury. Gdy zapada decyzja o wystawieniu sztuki, starsza pani nie ma wątpliwości, że muszą to być Dziady… a może po prostu Dziadki? 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hd w:fill="FFFFFF" w:val="clear"/>
        <w:rPr>
          <w:rFonts w:ascii="Myriad Pro" w:hAnsi="Myriad Pro" w:cs="Myriad Pro"/>
          <w:color w:val="666666"/>
          <w:sz w:val="24"/>
          <w:szCs w:val="24"/>
        </w:rPr>
      </w:pPr>
      <w:r>
        <w:rPr>
          <w:rFonts w:cs="Myriad Pro" w:ascii="Myriad Pro" w:hAnsi="Myriad Pro"/>
          <w:color w:val="66666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Myriad Pro" w:hAnsi="Myriad Pro" w:cs="Myriad Pro"/>
          <w:color w:val="666666"/>
          <w:sz w:val="24"/>
          <w:szCs w:val="24"/>
        </w:rPr>
      </w:pPr>
      <w:r>
        <w:rPr>
          <w:rFonts w:cs="Myriad Pro" w:ascii="Myriad Pro" w:hAnsi="Myriad Pro"/>
          <w:color w:val="666666"/>
          <w:sz w:val="24"/>
          <w:szCs w:val="24"/>
        </w:rPr>
      </w:r>
      <w:bookmarkStart w:id="3" w:name="_Hlk25664935"/>
      <w:bookmarkStart w:id="4" w:name="_Hlk25664935"/>
      <w:bookmarkEnd w:id="4"/>
    </w:p>
    <w:p>
      <w:pPr>
        <w:pStyle w:val="Normal"/>
        <w:spacing w:lineRule="auto" w:line="24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Zuzanna Orlińska</w:t>
      </w:r>
      <w:r>
        <w:rPr>
          <w:rFonts w:cs="Myriad Pro" w:ascii="Myriad Pro" w:hAnsi="Myriad Pro"/>
          <w:sz w:val="24"/>
          <w:szCs w:val="24"/>
        </w:rPr>
        <w:t xml:space="preserve"> – absolwentka Wydziału Grafiki warszawskiej Akademii Sztuk Pięknych, pisarka, ilustratorka, laureatka nagrody Guliwer w Krainie Olbrzymów (2013), mama Szymona i Julka. Jest autorką „Matki Polki” i „Pisklaka” wyróżnionych w Konkursie Literackim im. Kornela Makuszyńskiego, „Ani słowa o Zosi” (II nagroda w Konkursie Literackim im. Astrid Lindgren) i „Cierpień sięciolatka”. Za „Starego Noego” otrzymała Nagrodę Literacką im. Kornela Makuszyńskiego. Ze starszym synem dzieli pasję historyczną, która dała początek powieściom „Detektywi z klasztornego wzgórza” oraz „Z Bożej łaski Jadwiga, król”. Z kolei wyróżniony w konkursie Polskiej Sekcji IBBY (2017) „Biały teatr Panny Nehemias” napisała dla siebie samej, dwunastoletniej w 1984 roku. </w:t>
      </w:r>
    </w:p>
    <w:p>
      <w:pPr>
        <w:pStyle w:val="Normal"/>
        <w:spacing w:before="0" w:after="20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52:00Z</dcterms:created>
  <dc:creator>Krzysztof KD. Domański</dc:creator>
  <dc:description/>
  <cp:keywords/>
  <dc:language>en-US</dc:language>
  <cp:lastModifiedBy>Krzysztof KD. Domański</cp:lastModifiedBy>
  <dcterms:modified xsi:type="dcterms:W3CDTF">2020-02-12T09:52:00Z</dcterms:modified>
  <cp:revision>2</cp:revision>
  <dc:subject/>
  <dc:title/>
</cp:coreProperties>
</file>