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k nad morzem</w:t>
      </w:r>
    </w:p>
    <w:p>
      <w:pPr>
        <w:pStyle w:val="Normal"/>
        <w:shd w:fill="FFFFFF" w:val="clear"/>
        <w:spacing w:lineRule="auto" w:line="276" w:before="0" w:after="0"/>
        <w:textAlignment w:val="top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utor: Malwina Hajduk</w:t>
      </w:r>
    </w:p>
    <w:p>
      <w:pPr>
        <w:pStyle w:val="Normal"/>
        <w:shd w:fill="FFFFFF" w:val="clear"/>
        <w:spacing w:lineRule="auto" w:line="276" w:before="0" w:after="0"/>
        <w:textAlignment w:val="top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ustrator: Malwina Hajduk</w:t>
      </w:r>
    </w:p>
    <w:p>
      <w:pPr>
        <w:pStyle w:val="Normal"/>
        <w:shd w:fill="FFFFFF" w:val="clear"/>
        <w:spacing w:lineRule="auto" w:line="276" w:before="0" w:after="0"/>
        <w:textAlignment w:val="top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at: 231 × 310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czba stron: 28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wa: twarda, karton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BN: 978-83-10-13883-5</w:t>
        <w:br/>
        <w:t>Kod kreskowy: 9788310138835</w:t>
        <w:br/>
        <w:t>Cena: 64,99 zł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k NK: 0–3, 3–6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k Empik: 3–5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ins w:id="0" w:author="Magdalena Korobkiewicz" w:date="2023-02-22T12:13:00Z"/>
        </w:rPr>
      </w:pPr>
      <w:r>
        <w:rPr>
          <w:rFonts w:cs="Calibri"/>
          <w:sz w:val="24"/>
          <w:szCs w:val="24"/>
        </w:rPr>
        <w:t xml:space="preserve">Gatunek: </w:t>
      </w:r>
      <w:r>
        <w:rPr>
          <w:rFonts w:eastAsia="Times New Roman" w:cs="Calibri"/>
          <w:sz w:val="24"/>
          <w:szCs w:val="24"/>
        </w:rPr>
        <w:t>książki obrazkowe (książki kartonowe)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eria: Rok w…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od CN: 4903 00 00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raj produkcji: Polska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premiery: 31.05.2023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 wydania: 1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ześć! Jestem Maurycy. Witajcie na najpiękniejszej plaży w okolicy! Latem razem z siostrą prawie nie wychodzimy z wody, ale tutaj jest co robić o każdej porze roku. Sami się przekonajcie!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raszamy nad morze! W jego toni spotkamy foki, flądry, meduzy, ławice śledzi i inne ciekawe stworzenia. Poznamy też wielu mieszkańców pobli</w:t>
        <w:softHyphen/>
        <w:t xml:space="preserve">skiej miejscowości, m.in. przyjaciółki Pamelę i Wiolettę, babcię Helenę i jej pudlicę Loczkę, górala Filipa czy ratownika, który o kondycją fizyczną dba cały rok. Oczywiście wpadniemy również na lody i do latarni morskiej, a także będziemy szukać bursztynów na plaży i listu w butelce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Rok nad morzem” można oglądać godzinami. Dziecko śledzi losy bohaterów w kolejnych miesiącach jednego roku. Dzięki szczegółowym ilustracjom książka pobudza wyobraźnię, rozwija zdolność logicznego myślenia i umiejętność opowiadania, a przede wszystkim gwarantuje świetną zabawę!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alwina Hajduk</w:t>
      </w:r>
      <w:r>
        <w:rPr>
          <w:rFonts w:cs="Calibri"/>
          <w:sz w:val="24"/>
          <w:szCs w:val="24"/>
        </w:rPr>
        <w:t xml:space="preserve"> – ilustratorka i projektantka gra</w:t>
        <w:softHyphen/>
        <w:t>ficzna. Obecnie mieszka i tworzy we Wrocławiu. Projektuje książki, a także identyfikacje wizualne wydarzeń artystycznych i wystaw. Współpracuje z instytucjami kultury i sztuki oraz wydawnictwami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wyższy opis pochodzi od wydawcy.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4:21:00Z</dcterms:created>
  <dc:creator>Krzysztof Domański</dc:creator>
  <dc:description/>
  <cp:keywords/>
  <dc:language>en-US</dc:language>
  <cp:lastModifiedBy>Krzysztof Domański</cp:lastModifiedBy>
  <dcterms:modified xsi:type="dcterms:W3CDTF">2023-04-06T14:22:00Z</dcterms:modified>
  <cp:revision>1</cp:revision>
  <dc:subject/>
  <dc:title/>
</cp:coreProperties>
</file>