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Zwierzęta domowe i zawody. Pops i Boti uczą angielskiego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202124"/>
          <w:lang w:eastAsia="pl-PL"/>
        </w:rPr>
      </w:pPr>
      <w:r>
        <w:rPr>
          <w:rFonts w:cs="Calibri"/>
        </w:rPr>
        <w:t>Autor i ilustrator: Ewa Podleś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cs="Calibri"/>
        </w:rPr>
      </w:pPr>
      <w:r>
        <w:rPr>
          <w:rFonts w:cs="Calibri"/>
        </w:rPr>
        <w:t>Format: 200 x 170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Liczba stron: 28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Oprawa: twarda, karton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ISBN: 978-83-10-14125-5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Kod kreskowy: 9788310141255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Cena: 36,99 zł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Wiek NK: 0–3, 3–6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Wiek Empik: 3–5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Gatunek: edukacja, książki interaktywne / Książki/Dla dzieci wiek 3-5/Do nauki języków obcych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Seria: Pops i Boti uczą angielskiego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Kraj produkcji: Polska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Kod CN: 4903 00 00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Data premiery: 25.09.2024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Wydanie: 1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ej części Pops i Boti pomagają przyjacielowi dostać pracę. Nie byle jaką! Ma zostać opiekunem zwykłych i niezwykłych zwierząt w hotelu Pod Mruczącym Kocem. Usłyszą przy okazji opowieści emerytowanej Papugi. Ta ptaszyna o licznych talentach żadnej pracy się nie bała! Była m.in. kierowczynią ciężarówki, strażaczką, tancerką, a nawet kiperką herbacianą. Jeśli chcecie się dowiedzieć, jakie zwierzęta mieszkają w hotelu oraz co jeszcze robiła Papuga, koniecznie sięgnijcie po tę książkę. 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Style w:val="A1"/>
          <w:rFonts w:eastAsia="Times New Roman" w:cs="Calibri"/>
          <w:b/>
          <w:bCs/>
        </w:rPr>
        <w:t>„</w:t>
      </w:r>
      <w:r>
        <w:rPr>
          <w:rStyle w:val="A1"/>
          <w:rFonts w:eastAsia="Times New Roman" w:cs="Calibri"/>
          <w:b/>
          <w:bCs/>
        </w:rPr>
        <w:t>Pops i Boti uczą angielskiego”</w:t>
      </w:r>
      <w:r>
        <w:rPr>
          <w:rStyle w:val="A1"/>
          <w:rFonts w:eastAsia="Times New Roman" w:cs="Calibri"/>
        </w:rPr>
        <w:t xml:space="preserve"> </w:t>
      </w:r>
      <w:r>
        <w:rPr>
          <w:rFonts w:cs="Calibri"/>
        </w:rPr>
        <w:t xml:space="preserve">to seria edukacyjna wspierająca przyswajanie słówek, opracowana przez autorkę z dużym doświadczeniem pedagogicznym. Uroczy żółty Pops i jego przyjaciółka Boti przeżywają ciekawe przygody, a dzieci poznają słownictwo z różnych dziedzin. Najprzyjemniej uczyć się przez zabawę – i tutaj na pewno jej nie zabraknie!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Style w:val="A1"/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Ewa Podleś</w:t>
      </w:r>
      <w:r>
        <w:rPr>
          <w:rFonts w:cs="Calibri"/>
        </w:rPr>
        <w:t xml:space="preserve"> – ilustratorka książek i gier dla dzieci. Absolwentka wydziału filologii chorwackiej na UJ. Przez wiele lat uczyła dzieci języka angielskiego i to doświadczenie wykorzystała, tworząc serię „Pops i Boti uczą angielskiego”. Wolny czas spędza najchętniej na samotnym kręceniu się bez planów po Azji, całodziennych wycieczkach rowerowych i zbieraniu wszystkiego, co daje natura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Powyższy opis pochodzi od wydawcy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A1">
    <w:name w:val="A1"/>
    <w:qFormat/>
    <w:rPr>
      <w:color w:val="000000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20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0:03:00Z</dcterms:created>
  <dc:creator>Krzysztof Domański</dc:creator>
  <dc:description/>
  <cp:keywords/>
  <dc:language>en-US</dc:language>
  <cp:lastModifiedBy>Krzysztof Domański</cp:lastModifiedBy>
  <dcterms:modified xsi:type="dcterms:W3CDTF">2024-07-02T10:04:00Z</dcterms:modified>
  <cp:revision>1</cp:revision>
  <dc:subject/>
  <dc:title/>
</cp:coreProperties>
</file>