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jej, pudełko!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or: </w:t>
      </w:r>
      <w:r>
        <w:rPr>
          <w:rFonts w:eastAsia="Times New Roman" w:cs="Times New Roman" w:ascii="Times New Roman" w:hAnsi="Times New Roman"/>
        </w:rPr>
        <w:t>Anna Jankowska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ustrator: </w:t>
      </w:r>
      <w:r>
        <w:rPr>
          <w:rFonts w:eastAsia="Times New Roman" w:cs="Times New Roman" w:ascii="Times New Roman" w:hAnsi="Times New Roman"/>
        </w:rPr>
        <w:t>Adam Święcki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: 205 x 250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ron: 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: twar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BN: 978-83-10-14209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kreskowy: 97883101420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CN: 4903 00 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: 34,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k NK: 3-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k Empik: 3-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Gatunek: edukacja / Książki/Dla dzieci wiek 3-5/Poznawanie świ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ia: Aktywne czytanie </w:t>
      </w:r>
      <w:r>
        <w:rPr>
          <w:rFonts w:eastAsia="Times New Roman" w:cs="Times New Roman" w:ascii="Times New Roman" w:hAnsi="Times New Roman"/>
          <w:iCs/>
        </w:rPr>
        <w:t>PL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j produkcji: Pol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premiery: 26-02-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wydania: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a seria do zabawy i czytania dla dzieci w wieku przedszkolnym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„</w:t>
      </w:r>
      <w:r>
        <w:rPr>
          <w:rFonts w:eastAsia="Times New Roman" w:cs="Times New Roman" w:ascii="Times New Roman" w:hAnsi="Times New Roman"/>
          <w:b/>
          <w:bCs/>
        </w:rPr>
        <w:t xml:space="preserve">Aktywne czytanie PLUS”, czyli czytanie i działanie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Trzeba coś policzyć, wytężyć wzrok, poszukać słów, a nawet pomachać książką nad głową. Właśnie takie aktywne czytanie spowoduje, że </w:t>
      </w:r>
      <w:r>
        <w:rPr>
          <w:rFonts w:eastAsia="Times New Roman" w:cs="Times New Roman" w:ascii="Times New Roman" w:hAnsi="Times New Roman"/>
          <w:b/>
          <w:bCs/>
        </w:rPr>
        <w:t>mali czytelnicy nie tylko poznają przygodę, lecz także biorą w niej aktywny udzia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Poza zabawami dzieci, które próbują już czytać samodzielnie, znajdą komiksowe dymki na każdej stronie – </w:t>
      </w:r>
      <w:r>
        <w:rPr>
          <w:rFonts w:eastAsia="Times New Roman" w:cs="Times New Roman" w:ascii="Times New Roman" w:hAnsi="Times New Roman"/>
          <w:b/>
          <w:bCs/>
        </w:rPr>
        <w:t>wyraźna czcionka i mało tekstu</w:t>
      </w:r>
      <w:r>
        <w:rPr>
          <w:rFonts w:eastAsia="Times New Roman" w:cs="Times New Roman" w:ascii="Times New Roman" w:hAnsi="Times New Roman"/>
        </w:rPr>
        <w:t xml:space="preserve"> – idealnie, by od nich zacząć! Kto wie, może potem dzieci będą chciały przeczytać same całą książkę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W tej części razem z kotem Czarusiem trafimy na tajemnicze pudełko… Co może się kryć w środku? I dla kogo jest przeznaczone? Czy będzie dobrym sposobem na nudę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autorce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zywam się </w:t>
      </w:r>
      <w:r>
        <w:rPr>
          <w:rFonts w:cs="Times New Roman" w:ascii="Times New Roman" w:hAnsi="Times New Roman"/>
          <w:b/>
          <w:bCs/>
        </w:rPr>
        <w:t>Anna Jankowska</w:t>
      </w:r>
      <w:r>
        <w:rPr>
          <w:rFonts w:cs="Times New Roman" w:ascii="Times New Roman" w:hAnsi="Times New Roman"/>
        </w:rPr>
        <w:t>. Jestem pedagożką, trenerką szkoleń, autorką książek i mamą. Na co dzień łączę pasję do literatury dziecięcej z wychowaniem wspierającym, dzieląc się pomysłami i przemyśleniami na blogu AktywneCzytanie.pl. Wierzę, że odpowiednio dobrane książki mogą pomóc dzieciom lepiej zrozumieć siebie i otaczający świat. Nie siadam do czytania bez kubka dobrej kawy, a wolny czas poświęcam na hodowanie pomidorów. Każdy krzaczek jest inny i wymaga dużo troski… zupełnie jak dzieci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wyższy opis pochodzi od wydawcy.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Glober Regular">
    <w:altName w:val="Calibri"/>
    <w:charset w:val="ee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A3">
    <w:name w:val="A3"/>
    <w:qFormat/>
    <w:rPr>
      <w:rFonts w:cs="Futura T EE Demi;Century Gothic"/>
      <w:b/>
      <w:bCs/>
      <w:color w:val="000000"/>
      <w:sz w:val="38"/>
      <w:szCs w:val="38"/>
    </w:rPr>
  </w:style>
  <w:style w:type="character" w:styleId="InternetLink">
    <w:name w:val="Hyperlink"/>
    <w:rPr>
      <w:color w:val="467886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/>
      <w:autoSpaceDE w:val="false"/>
      <w:bidi w:val="0"/>
    </w:pPr>
    <w:rPr>
      <w:rFonts w:ascii="Glober Regular;Calibri" w:hAnsi="Glober Regular;Calibri" w:eastAsia="Aptos" w:cs="Glober Regular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0:00Z</dcterms:created>
  <dc:creator>Krzysztof Domański</dc:creator>
  <dc:description/>
  <cp:keywords/>
  <dc:language>en-US</dc:language>
  <cp:lastModifiedBy>Krzysztof Domański</cp:lastModifiedBy>
  <dcterms:modified xsi:type="dcterms:W3CDTF">2025-01-15T08:20:00Z</dcterms:modified>
  <cp:revision>2</cp:revision>
  <dc:subject/>
  <dc:title/>
</cp:coreProperties>
</file>