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bookmarkStart w:id="0" w:name="_Hlk187825282"/>
      <w:bookmarkEnd w:id="0"/>
      <w:r>
        <w:rPr>
          <w:rFonts w:eastAsia="Times New Roman" w:cs="Times New Roman" w:ascii="Times New Roman" w:hAnsi="Times New Roman"/>
          <w:b/>
          <w:bCs/>
          <w:lang w:eastAsia="pl-PL"/>
        </w:rPr>
        <w:t>Kto zabił burmistrza? Zagadki kryminal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ytuł oryginalny: 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The Murder of Mayor Malady. </w:t>
      </w:r>
      <w:r>
        <w:rPr>
          <w:rFonts w:eastAsia="Times New Roman" w:cs="Times New Roman" w:ascii="Times New Roman" w:hAnsi="Times New Roman"/>
          <w:i/>
          <w:iCs/>
          <w:lang w:val="en-US" w:eastAsia="pl-PL"/>
        </w:rPr>
        <w:t>The Cosy Mystery Puzzle Bo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utor: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Dan Moo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łumacz: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nna Studniar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t: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153 x 234 m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ron: 2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wa: broszur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BN: 978-83-10-14272-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od kreskowy: 978831014272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ena: 39,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ęzyk oryginału: angiels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k NK: 17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k Empik: dorośl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Gatunek: książki interaktywne / </w:t>
      </w:r>
      <w:bookmarkStart w:id="1" w:name="_Hlk183086951"/>
      <w:r>
        <w:rPr>
          <w:rFonts w:cs="Times New Roman" w:ascii="Times New Roman" w:hAnsi="Times New Roman"/>
        </w:rPr>
        <w:t xml:space="preserve">Książki/Poradniki/Hobb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bookmarkEnd w:id="1"/>
      <w:r>
        <w:rPr>
          <w:rFonts w:cs="Times New Roman" w:ascii="Times New Roman" w:hAnsi="Times New Roman"/>
        </w:rPr>
        <w:t>Kraj produkcji: Pols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 CN: 4901 99 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premiery: 26-02-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nie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Burmistrz Little Riddlewood, malowniczej angielskiej wsi, został zamordowany! Pomóż detektywom amatorom rozwiązać łamigłówki i odkryć, kto popełnił zbrodnię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Oto zbiór ponad 90 kryminalnych zagadek graficznych, logicznych, liczbowych i słownych. Ta książka to idealny prezent dla każdego miłośnika gatunku </w:t>
      </w:r>
      <w:r>
        <w:rPr>
          <w:rFonts w:cs="Times New Roman" w:ascii="Times New Roman" w:hAnsi="Times New Roman"/>
          <w:i/>
          <w:iCs/>
        </w:rPr>
        <w:t>cosy mystery</w:t>
      </w:r>
      <w:r>
        <w:rPr>
          <w:rFonts w:cs="Times New Roman" w:ascii="Times New Roman" w:hAnsi="Times New Roman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UDA CI SIĘ ROZWIKŁAĆ WSZYSTKIE ZAGADKI I ZŁAPAĆ SPRAWCĘ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Dan Moore</w:t>
      </w:r>
      <w:r>
        <w:rPr>
          <w:rFonts w:cs="Times New Roman" w:ascii="Times New Roman" w:hAnsi="Times New Roman"/>
        </w:rPr>
        <w:t xml:space="preserve"> to brytyjski twórca łamigłówek. Napisał wiele książek z zagadkami logicznymi, których rozwiązywanie będzie znakomitym treningiem dla mózgu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wyższy opis pochodzi od wydawcy.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Hlk187825282"/>
      <w:bookmarkStart w:id="3" w:name="_Hlk187825282"/>
      <w:bookmarkEnd w:id="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Glober Regular">
    <w:altName w:val="Calibri"/>
    <w:charset w:val="ee"/>
    <w:family w:val="swiss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A3">
    <w:name w:val="A3"/>
    <w:qFormat/>
    <w:rPr>
      <w:rFonts w:cs="Futura T EE Demi;Century Gothic"/>
      <w:b/>
      <w:bCs/>
      <w:color w:val="000000"/>
      <w:sz w:val="38"/>
      <w:szCs w:val="38"/>
    </w:rPr>
  </w:style>
  <w:style w:type="character" w:styleId="InternetLink">
    <w:name w:val="Hyperlink"/>
    <w:rPr>
      <w:color w:val="467886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Default">
    <w:name w:val="Default"/>
    <w:qFormat/>
    <w:pPr>
      <w:widowControl/>
      <w:autoSpaceDE w:val="false"/>
      <w:bidi w:val="0"/>
    </w:pPr>
    <w:rPr>
      <w:rFonts w:ascii="Glober Regular;Calibri" w:hAnsi="Glober Regular;Calibri" w:eastAsia="Aptos" w:cs="Glober Regular;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2:00Z</dcterms:created>
  <dc:creator>Krzysztof Domański</dc:creator>
  <dc:description/>
  <cp:keywords/>
  <dc:language>en-US</dc:language>
  <cp:lastModifiedBy>Krzysztof Domański</cp:lastModifiedBy>
  <dcterms:modified xsi:type="dcterms:W3CDTF">2025-01-15T08:22:00Z</dcterms:modified>
  <cp:revision>2</cp:revision>
  <dc:subject/>
  <dc:title/>
</cp:coreProperties>
</file>