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bookmarkStart w:id="0" w:name="_Hlk187825315"/>
      <w:r>
        <w:rPr>
          <w:rFonts w:cs="Times New Roman" w:ascii="Times New Roman" w:hAnsi="Times New Roman"/>
          <w:b/>
          <w:bCs/>
        </w:rPr>
        <w:t>Feluś i Gucio poznają cyfer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ka: Justyna Kesl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ustracje: Marianna Schoet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elementów: 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k: 3+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y pudełka:  180 x 270 x 5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Płeć: </w:t>
      </w:r>
      <w:r>
        <w:rPr>
          <w:rFonts w:cs="Times New Roman" w:ascii="Times New Roman" w:hAnsi="Times New Roman"/>
        </w:rPr>
        <w:t>chłopiec/dziewczyn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N: 59049159053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: 74,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a: Felu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 produkcji: Chin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od CN: 9503 00 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iera: 25.02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nie: 1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eluś i Gucio zapraszają do wspólnego poznawania cyferek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ewniany zestaw edukacyjny składający się z 46 elementów i poradnika pełnego zabaw rozwijających myślenie matematyczne. Dzieci uczą się w zabawie wyglądu i kolejności cyfr, liczenia od 0 do 9 wielozmysłowo oraz porządkowania elementów według cechy wspólnej lub różnicującej. 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bookmarkStart w:id="1" w:name="_Hlk187825315"/>
      <w:r>
        <w:rPr>
          <w:rFonts w:cs="Times New Roman" w:ascii="Times New Roman" w:hAnsi="Times New Roman"/>
          <w:b/>
          <w:bCs/>
        </w:rPr>
        <w:t>Powyższy opis pochodzi od wydawcy.</w:t>
      </w:r>
      <w:bookmarkEnd w:id="1"/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Glober Regular">
    <w:altName w:val="Calibri"/>
    <w:charset w:val="ee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A3">
    <w:name w:val="A3"/>
    <w:qFormat/>
    <w:rPr>
      <w:rFonts w:cs="Futura T EE Demi;Century Gothic"/>
      <w:b/>
      <w:bCs/>
      <w:color w:val="000000"/>
      <w:sz w:val="38"/>
      <w:szCs w:val="38"/>
    </w:rPr>
  </w:style>
  <w:style w:type="character" w:styleId="InternetLink">
    <w:name w:val="Hyperlink"/>
    <w:rPr>
      <w:color w:val="467886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autoSpaceDE w:val="false"/>
      <w:bidi w:val="0"/>
    </w:pPr>
    <w:rPr>
      <w:rFonts w:ascii="Glober Regular;Calibri" w:hAnsi="Glober Regular;Calibri" w:eastAsia="Aptos" w:cs="Glober Regular;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3:00Z</dcterms:created>
  <dc:creator>Krzysztof Domański</dc:creator>
  <dc:description/>
  <cp:keywords/>
  <dc:language>en-US</dc:language>
  <cp:lastModifiedBy>Krzysztof Domański</cp:lastModifiedBy>
  <dcterms:modified xsi:type="dcterms:W3CDTF">2025-01-15T08:23:00Z</dcterms:modified>
  <cp:revision>2</cp:revision>
  <dc:subject/>
  <dc:title/>
</cp:coreProperties>
</file>