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top"/>
        <w:rPr/>
      </w:pPr>
      <w:r>
        <w:rPr>
          <w:rFonts w:cs="Times New Roman" w:ascii="Times New Roman" w:hAnsi="Times New Roman"/>
          <w:b/>
          <w:bCs/>
        </w:rPr>
        <w:t>Feluś i Gucio odkrywają… Ciało człowieka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: Katarzyna Kozłowska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ustrator: Marianna Schoett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t: 205 x 250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ron: 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wa: twarda, kart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BN: 978-83-10-14103-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d kreskowy: 97883101410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d CN: 4903 00 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: 49,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ek NK: 3-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Wiek Empik: 3-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tunek: edukacja / Książki/Dla dzieci wiek 3-5/Poznawanie świ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a: Felu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j produkcji: Pols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premiery: 12-02-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wydania: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>Feluś i Gucio odkrywają…</w:t>
      </w:r>
      <w:r>
        <w:rPr>
          <w:rFonts w:cs="Times New Roman" w:ascii="Times New Roman" w:hAnsi="Times New Roman"/>
        </w:rPr>
        <w:t xml:space="preserve"> zachwyci wszystkich małych odkrywców!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Feluś jak każdy maluch jest ciekawy świata. Tym razem chłopiec i jego miś Gucio przekonają się, że ciało człowieka jest fascynujące. Wspólnie sprawdzą, jak działa i co się kryje w jego wnętrzu, a także nauczą się dbać o zdrowie i dobre samopoczucie od czubka głowy aż po pięt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krywanie to fascynująca przygoda!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bookmarkStart w:id="0" w:name="_Hlk153960363"/>
      <w:bookmarkEnd w:id="0"/>
      <w:r>
        <w:rPr>
          <w:rFonts w:cs="Times New Roman" w:ascii="Times New Roman" w:hAnsi="Times New Roman"/>
          <w:b/>
          <w:bCs/>
        </w:rPr>
        <w:t>Katarzyna Kozłowska</w:t>
      </w:r>
      <w:r>
        <w:rPr>
          <w:rFonts w:cs="Times New Roman" w:ascii="Times New Roman" w:hAnsi="Times New Roman"/>
        </w:rPr>
        <w:t xml:space="preserve"> – absolwentka pedagogiki specjalnej Uniwersytetu Adama Mickiewicza oraz edukacji artystycznej Uniwersytetu Artystycznego w Poznaniu. Nauczycielka wychowania przedszkolnego. Autorka bestsellerowej serii „Feluś i Gucio”, w której kładzie nacisk na rozwój emocjonalny dziecka, odwołując się do jego przeżyć i sposobu poznawania świata. </w:t>
      </w:r>
    </w:p>
    <w:p>
      <w:pPr>
        <w:pStyle w:val="Normal"/>
        <w:rPr/>
      </w:pPr>
      <w:bookmarkStart w:id="1" w:name="_Hlk153960363"/>
      <w:bookmarkEnd w:id="1"/>
      <w:r>
        <w:rPr>
          <w:rFonts w:cs="Times New Roman" w:ascii="Times New Roman" w:hAnsi="Times New Roman"/>
          <w:b/>
          <w:bCs/>
        </w:rPr>
        <w:t>Marianna Schoett</w:t>
      </w:r>
      <w:r>
        <w:rPr>
          <w:rFonts w:cs="Times New Roman" w:ascii="Times New Roman" w:hAnsi="Times New Roman"/>
        </w:rPr>
        <w:t xml:space="preserve"> – ilustratorka książek dla dzieci. Ukończyła Państwowe Liceum Sztuk Plastycznych w Bydgoszczy, a następnie kontynuowała naukę na Wydziale Sztuk Pięknych UMK w Toruniu. Rysowanie to od zawsze jej hobby. Już od pierwszego tomu Feluś i Gucio na stałe wpisali się w jej codzienne życie i wytyczają jego rytm, od pewnego czasu także jako bohaterowie gier i zabawek. Nadawanie kształtów kolorowemu światu Felusia i Gucia to obszar, w którym czuje się kompletnie spełniona! Sukces serii przyjmuje z wielką radością, bo właśnie zawsze chciała ilustrować książk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wyższy opis pochodzi od wydawcy.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Glober Regular">
    <w:altName w:val="Calibri"/>
    <w:charset w:val="ee"/>
    <w:family w:val="swiss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A3">
    <w:name w:val="A3"/>
    <w:qFormat/>
    <w:rPr>
      <w:rFonts w:cs="Futura T EE Demi;Century Gothic"/>
      <w:b/>
      <w:bCs/>
      <w:color w:val="000000"/>
      <w:sz w:val="38"/>
      <w:szCs w:val="38"/>
    </w:rPr>
  </w:style>
  <w:style w:type="character" w:styleId="InternetLink">
    <w:name w:val="Hyperlink"/>
    <w:rPr>
      <w:color w:val="467886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Default">
    <w:name w:val="Default"/>
    <w:qFormat/>
    <w:pPr>
      <w:widowControl/>
      <w:autoSpaceDE w:val="false"/>
      <w:bidi w:val="0"/>
    </w:pPr>
    <w:rPr>
      <w:rFonts w:ascii="Glober Regular;Calibri" w:hAnsi="Glober Regular;Calibri" w:eastAsia="Aptos" w:cs="Glober Regular;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20:00Z</dcterms:created>
  <dc:creator>Krzysztof Domański</dc:creator>
  <dc:description/>
  <cp:keywords/>
  <dc:language>en-US</dc:language>
  <cp:lastModifiedBy>Krzysztof Domański</cp:lastModifiedBy>
  <dcterms:modified xsi:type="dcterms:W3CDTF">2025-01-15T08:20:00Z</dcterms:modified>
  <cp:revision>2</cp:revision>
  <dc:subject/>
  <dc:title/>
</cp:coreProperties>
</file>