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ptos"/>
          <w:b/>
          <w:b/>
          <w:bCs/>
          <w:sz w:val="24"/>
          <w:szCs w:val="24"/>
          <w:lang w:eastAsia="pl-PL"/>
        </w:rPr>
      </w:pPr>
      <w:r>
        <w:rPr>
          <w:rFonts w:cs="Aptos"/>
          <w:b/>
          <w:bCs/>
          <w:sz w:val="24"/>
          <w:szCs w:val="24"/>
          <w:lang w:eastAsia="pl-PL"/>
        </w:rPr>
        <w:t>Czarna owieczk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Autor: Jan Grabowski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Ilustrator: Anna Wielbut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Format: 200 × 250 mm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Liczba stron: 32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Oprawa: zeszytowa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ISBN: 978-83-10-14193-4</w:t>
        <w:br/>
        <w:t>Kod kreskowy: 9788310141934</w:t>
        <w:br/>
        <w:t>Cena: 14,99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Wiek NK: 6–10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Wiek Empik: 6–8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Gatunek: beletrystyka, lektury, klasyka</w:t>
      </w:r>
    </w:p>
    <w:p>
      <w:pPr>
        <w:pStyle w:val="Normal"/>
        <w:spacing w:lineRule="auto" w:line="276" w:before="0" w:after="0"/>
        <w:jc w:val="both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Kraj produkcji: Polska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Kod CN: 4903 00 00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Wydanie: 25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Premiera: 03.07.2024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 xml:space="preserve">Osierocona owieczka wychowuje się razem ze szczeniakiem. Wynika z tego mnóstwo zabawnych sytuacji. Metka sypia w psiej budzie, obszczekuje gości, służy, a nawet biega po podwórku z kością w zębach! 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Nowe kolorowe ilustracje Anny Wielbut, poręczny format i duża czcionka – książka idealna do samodzielnego czytania!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b/>
          <w:bCs/>
          <w:sz w:val="24"/>
          <w:szCs w:val="24"/>
        </w:rPr>
        <w:t>Jan Grabowski</w:t>
      </w:r>
      <w:r>
        <w:rPr>
          <w:rFonts w:cs="Aptos"/>
          <w:sz w:val="24"/>
          <w:szCs w:val="24"/>
        </w:rPr>
        <w:t xml:space="preserve"> – </w:t>
      </w:r>
      <w:r>
        <w:rPr>
          <w:rFonts w:cs="Aptos"/>
          <w:color w:val="333333"/>
          <w:sz w:val="24"/>
          <w:szCs w:val="24"/>
          <w:shd w:fill="FFFFFF" w:val="clear"/>
        </w:rPr>
        <w:t>ur. w 1882 r. w Rawie Mazowieckiej, zm. w 1950 r. w Warszawie. Prozaik, pedagog, autor podręczników szkolnych. Z wykształcenia chemik, ukończył Politechnikę Warszawską. Publikował m.in. w czasopismach „Naokoło świata”, „Płomyczek” i „Płomyk”. Trwałą popularność zdobył dzięki opowiadaniom i powieściom z życia zwierząt, do najbardziej znanych należą: „Puc, Bursztyn i goście”, „Reksio i Pucek”, „Finek”, „Skrzydlate bractwo” oraz „Kochany zwierzyniec”. Utwory Jana Grabowskiego były tłumaczone na wiele języków.</w:t>
      </w:r>
    </w:p>
    <w:p>
      <w:pPr>
        <w:pStyle w:val="Normal"/>
        <w:spacing w:lineRule="auto" w:line="240" w:before="0" w:after="0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ptos"/>
          <w:b/>
          <w:b/>
          <w:sz w:val="24"/>
          <w:szCs w:val="24"/>
        </w:rPr>
      </w:pPr>
      <w:r>
        <w:rPr>
          <w:rFonts w:cs="Aptos"/>
          <w:b/>
          <w:sz w:val="24"/>
          <w:szCs w:val="24"/>
        </w:rPr>
        <w:t xml:space="preserve">Anna Wielbut </w:t>
      </w:r>
      <w:r>
        <w:rPr>
          <w:rFonts w:cs="Aptos"/>
          <w:bCs/>
          <w:sz w:val="24"/>
          <w:szCs w:val="24"/>
        </w:rPr>
        <w:t xml:space="preserve">– </w:t>
      </w:r>
      <w:r>
        <w:rPr>
          <w:rFonts w:cs="Aptos"/>
          <w:sz w:val="24"/>
          <w:szCs w:val="24"/>
        </w:rPr>
        <w:t>kiedy była mała, bardzo lubiła rysować, szyć i czytać. Teraz jest duża, ale wciąż lubi i rysować, i szyć, i czytać. Chciałaby żyć dwieście lat, żeby móc zajmować się jak najdłużej tym wszystkim, co ją interesuje. Zawodowo ustawia literki w zgrabne szeregi, linijki i słupki, czyli projektuje książki i pisma. W wolnych chwilach lepi z gliny i obserwuje życie osobiste swoich dwóch kotów oraz psa.</w:t>
      </w:r>
    </w:p>
    <w:p>
      <w:pPr>
        <w:pStyle w:val="Normal"/>
        <w:spacing w:lineRule="auto" w:line="240" w:before="0" w:after="0"/>
        <w:rPr>
          <w:rFonts w:cs="Aptos"/>
          <w:b/>
          <w:b/>
          <w:sz w:val="24"/>
          <w:szCs w:val="24"/>
        </w:rPr>
      </w:pPr>
      <w:r>
        <w:rPr>
          <w:rFonts w:cs="Aptos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Aptos"/>
          <w:b/>
          <w:b/>
          <w:bCs/>
          <w:sz w:val="24"/>
          <w:szCs w:val="24"/>
        </w:rPr>
      </w:pPr>
      <w:r>
        <w:rPr>
          <w:rFonts w:cs="Aptos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160"/>
        <w:rPr>
          <w:rFonts w:cs="Aptos"/>
          <w:b/>
          <w:b/>
          <w:bCs/>
          <w:sz w:val="24"/>
          <w:szCs w:val="24"/>
        </w:rPr>
      </w:pPr>
      <w:r>
        <w:rPr>
          <w:rFonts w:cs="Aptos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2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28:00Z</dcterms:created>
  <dc:creator>Magda Korobkiewicz</dc:creator>
  <dc:description/>
  <cp:keywords/>
  <dc:language>en-US</dc:language>
  <cp:lastModifiedBy>Krzysztof Domański</cp:lastModifiedBy>
  <dcterms:modified xsi:type="dcterms:W3CDTF">2024-07-03T07:28:00Z</dcterms:modified>
  <cp:revision>2</cp:revision>
  <dc:subject/>
  <dc:title/>
</cp:coreProperties>
</file>