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Co się kryje w gnieździe? Fascynujące ciekawostki o ptaka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Tytuł oryginaln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What's inside a bird's nest?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: Rachel Ignotofsky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łumacz: Joanna Kończak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lustrator: Rachel Ignotofsky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mat: 228 x 2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ron: 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wa: twar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BN: </w:t>
      </w:r>
      <w:r>
        <w:rPr>
          <w:rFonts w:cs="Times New Roman" w:ascii="Times New Roman" w:hAnsi="Times New Roman"/>
          <w:color w:val="000000"/>
        </w:rPr>
        <w:t>978-83-10-14126-2</w:t>
      </w:r>
      <w:r>
        <w:rPr>
          <w:rFonts w:cs="Times New Roman" w:ascii="Times New Roman" w:hAnsi="Times New Roman"/>
        </w:rPr>
        <w:br/>
        <w:t>Kod kreskowy:</w:t>
      </w:r>
      <w:r>
        <w:rPr>
          <w:rFonts w:cs="Times New Roman" w:ascii="Times New Roman" w:hAnsi="Times New Roman"/>
          <w:color w:val="000000"/>
        </w:rPr>
        <w:t xml:space="preserve"> 97883101412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 CN: 4903 00 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: 39,99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ęzyk oryginału: angiel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ek NK: 6-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ek Empik: 6-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tunek: edukacja / Książki/Dla dzieci wiek 6-8/Poznawanie świ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a: Co się kryje w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j produkcji: Pols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premiery: 12-02-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wydania: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gniazdach na całym świecie pisklęta czekają na posiłek przyniesiony przez ptasich rodziców. Wkrótce urosną i same wyruszą na podbój świata – niech ich przykład doda ci skrzydeł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W tej bogato ilustrowanej książce Rachel Ignotofsky tłumaczy, jak działa natura. Już dziś odkryj, co ptaki jedzą, jakie mają talenty i dokąd prowadzą ich podniebne wędrówki.</w:t>
      </w:r>
    </w:p>
    <w:p>
      <w:pPr>
        <w:pStyle w:val="Normal"/>
        <w:spacing w:lineRule="auto" w:line="240" w:before="0" w:after="0"/>
        <w:rPr>
          <w:rStyle w:val="A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Rachel Ignotofsky</w:t>
      </w:r>
      <w:r>
        <w:rPr>
          <w:rFonts w:cs="Times New Roman" w:ascii="Times New Roman" w:hAnsi="Times New Roman"/>
        </w:rPr>
        <w:t xml:space="preserve"> jest autorką i ilustratorką wielu książek popularnonaukowych. Wychowała się w New Jersey na filmach animowanych i słodyczach. Po ukończeniu Tyler School of Art and Architecture skupiła się na tworzeniu ilustracji, które naukę czynią wspaniałą zabawą. Chciałaby, żeby dzięki jej książkom dzieci czuły głód wiedzy i odkrywały tajemnice otaczającego je świata! </w:t>
        <w:br/>
        <w:t xml:space="preserve">Więcej o autorce na </w:t>
      </w:r>
      <w:hyperlink r:id="rId2">
        <w:r>
          <w:rPr>
            <w:rStyle w:val="InternetLink"/>
            <w:rFonts w:cs="Times New Roman" w:ascii="Times New Roman" w:hAnsi="Times New Roman"/>
          </w:rPr>
          <w:t>www.rachelignotofskydesign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wyższy opis pochodzi od wydawcy.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Glober Regular">
    <w:altName w:val="Calibri"/>
    <w:charset w:val="ee"/>
    <w:family w:val="swiss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A3">
    <w:name w:val="A3"/>
    <w:qFormat/>
    <w:rPr>
      <w:rFonts w:cs="Futura T EE Demi;Century Gothic"/>
      <w:b/>
      <w:bCs/>
      <w:color w:val="000000"/>
      <w:sz w:val="38"/>
      <w:szCs w:val="38"/>
    </w:rPr>
  </w:style>
  <w:style w:type="character" w:styleId="InternetLink">
    <w:name w:val="Hyperlink"/>
    <w:rPr>
      <w:color w:val="467886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Default">
    <w:name w:val="Default"/>
    <w:qFormat/>
    <w:pPr>
      <w:widowControl/>
      <w:autoSpaceDE w:val="false"/>
      <w:bidi w:val="0"/>
    </w:pPr>
    <w:rPr>
      <w:rFonts w:ascii="Glober Regular;Calibri" w:hAnsi="Glober Regular;Calibri" w:eastAsia="Aptos" w:cs="Glober Regular;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chelignotofskydesig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8:00Z</dcterms:created>
  <dc:creator>Krzysztof Domański</dc:creator>
  <dc:description/>
  <cp:keywords/>
  <dc:language>en-US</dc:language>
  <cp:lastModifiedBy>Krzysztof Domański</cp:lastModifiedBy>
  <dcterms:modified xsi:type="dcterms:W3CDTF">2025-01-15T08:18:00Z</dcterms:modified>
  <cp:revision>2</cp:revision>
  <dc:subject/>
  <dc:title/>
</cp:coreProperties>
</file>