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ntylopa z Podbeskidzi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utor: Artur Andrus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ustrator: Daniel de Latour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ormat: 153 × 230 mm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Liczba stron: 384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prawa: tward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SBN: 978-83-10-13418-9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od kreskowy: 9788310134189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ena: 49,90 zł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k NK: bez ograniczeń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iek Empik: bez ograniczeń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Gatunek: literatura faktu (literatura faktu)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Kraj produkcji: Polska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ata premiery: 10.11.2021</w:t>
      </w:r>
    </w:p>
    <w:p>
      <w:pPr>
        <w:pStyle w:val="Normal"/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r wydania: 1</w:t>
      </w:r>
    </w:p>
    <w:p>
      <w:pPr>
        <w:pStyle w:val="TreA"/>
        <w:widowControl w:val="false"/>
        <w:pBdr/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dczas swoich występów Artur Andrus odwiedził wiele zakątków Polski. Z tych wyjazdów przywiózł nie tylko wspomnienia, lecz także lokalne gazety, które skrzętnie przechowuje w czarnym pudełku. Te zbiory posłużyły mu jako inspiracja do tworzenia skrzących się absurdalnym humorem „Ballad dziadowskich”, stylizowanych na pieśni podwórzowe. W książce zebraliśmy sporą porcję tych ballad, opatrzonych barwnymi opowieściami zdradzającymi kulisy ich powstania. </w:t>
      </w:r>
    </w:p>
    <w:p>
      <w:pPr>
        <w:pStyle w:val="TreA"/>
        <w:widowControl w:val="false"/>
        <w:pBdr/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 xml:space="preserve">Nie wiem, kiedy i dlaczego zacząłem je systematycznie pisać. Pewnie po sukcesie 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»</w:t>
      </w:r>
      <w:r>
        <w:rPr>
          <w:rFonts w:cs="Calibri" w:ascii="Calibri" w:hAnsi="Calibri"/>
          <w:sz w:val="24"/>
          <w:szCs w:val="24"/>
        </w:rPr>
        <w:t>Ballady o Baronie, Niedźwiedziu i Czarnej Helenie</w:t>
      </w:r>
      <w:r>
        <w:rPr>
          <w:rFonts w:cs="Arial" w:ascii="Arial" w:hAnsi="Arial"/>
          <w:color w:val="202122"/>
          <w:sz w:val="21"/>
          <w:szCs w:val="21"/>
          <w:shd w:fill="FFFFFF" w:val="clear"/>
        </w:rPr>
        <w:t>«</w:t>
      </w:r>
      <w:r>
        <w:rPr>
          <w:rFonts w:cs="Calibri" w:ascii="Calibri" w:hAnsi="Calibri"/>
          <w:sz w:val="24"/>
          <w:szCs w:val="24"/>
        </w:rPr>
        <w:t>, którą zaśpiewałem przy okazji 1500. wydania Listy Przebojów Trójki. Zaśpiewałem to jako żartobliwy prezent dla moich radiowych kolegów, a żart tak się rozwinął, że przez dłuższy czas był na pierwszym miejscu Listy. Zapisałem sobie, z kim wtedy tą balladą wygrywałem: Stingiem, Madonną, Erikiem Claptonen, Philem Collinsem... (...)</w:t>
      </w:r>
    </w:p>
    <w:p>
      <w:pPr>
        <w:pStyle w:val="TreA"/>
        <w:widowControl w:val="false"/>
        <w:pBdr/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żda była wykonywana tylko raz. Zdarzało się, że udało się je nagrać podczas występu i potem zamieścić w lokalnym portalu informacyjnym albo na stronie internetowej domu kultury. Ale w zdecydowanej większości przypadków słyszeli je tylko ci, którzy byli wtedy na moim występie”.</w:t>
      </w:r>
    </w:p>
    <w:p>
      <w:pPr>
        <w:pStyle w:val="TreA"/>
        <w:widowControl w:val="false"/>
        <w:pBdr/>
        <w:suppressAutoHyphens w:val="tru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ś wszyscy mamy okazję poznać te ulotne dotąd utwory. Tekstom towarzyszą satyryczne rysunki Daniela de Latoura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Artur Andrus</w:t>
      </w:r>
      <w:r>
        <w:rPr>
          <w:rFonts w:cs="Calibri"/>
          <w:sz w:val="24"/>
          <w:szCs w:val="24"/>
        </w:rPr>
        <w:t xml:space="preserve"> – dziennikarz (w latach 1994–2017 pracował w Programie Trzecim Polskiego Radia, od 2018 w RMF Classic, a od 2005 jest gościem „Szkła kontaktowego” w TVN24), poeta, autor tekstów piosenek, piosenkarz, artysta kabaretowy i konferansjer. Niezastąpiony Jonathan Owens w serialu kabaretowym „Spadkobiercy”. Autor książek: „Popisuchy”, „Każdy szczyt ma swój Czubaszek” (z Marią Czubaszek), „Boks na ptaku, czyli każdy szczyt ma swój Czubaszek i Karolak”, „Blog osławiony między niewiastami”, „Vietato fumare, czyli reszta z bloga i coś jeszcze” oraz przeznaczonego (nie tylko) dla dzieci zbioru oryginalnych baśni „Bzdurki, czyli bajki dla dzieci(i)innych”. 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2010 roku zdobył tytuł Mistrza Mowy Polskiej. Nagrał kilka płyt, m.in. „Myśliwiecka”, „Cyniczne córy Zurychu” czy „Sokratesa 18”.  </w:t>
      </w:r>
    </w:p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A">
    <w:name w:val="Treść A"/>
    <w:qFormat/>
    <w:pPr>
      <w:widowControl/>
      <w:pBdr/>
      <w:bidi w:val="0"/>
      <w:spacing w:lineRule="auto" w:line="256" w:before="0" w:after="16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8:20:00Z</dcterms:created>
  <dc:creator>Krzysztof Domański</dc:creator>
  <dc:description/>
  <cp:keywords/>
  <dc:language>en-US</dc:language>
  <cp:lastModifiedBy>Krzysztof Domański</cp:lastModifiedBy>
  <dcterms:modified xsi:type="dcterms:W3CDTF">2021-10-12T08:22:00Z</dcterms:modified>
  <cp:revision>1</cp:revision>
  <dc:subject/>
  <dc:title/>
</cp:coreProperties>
</file>