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kcja PSIAKI 3. Prija musi zwoln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Tytuł oryginalny: </w:t>
      </w:r>
      <w:r>
        <w:rPr>
          <w:rFonts w:cs="Times New Roman" w:ascii="Times New Roman" w:hAnsi="Times New Roman"/>
          <w:i/>
          <w:iCs/>
        </w:rPr>
        <w:t xml:space="preserve">PAWS. </w:t>
      </w:r>
      <w:r>
        <w:rPr>
          <w:rFonts w:cs="Times New Roman" w:ascii="Times New Roman" w:hAnsi="Times New Roman"/>
          <w:i/>
          <w:iCs/>
          <w:lang w:val="en-US"/>
        </w:rPr>
        <w:t>Priya Puts Herself Firs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utor: Nathan Fairbair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ustrator: Michele Assarasakor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łumacz: Joanna Kończa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mat: 140 × 20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stron: 17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wa: broszurow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ISBN: 978-83-10-14214-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d kreskowy: 978831014214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: 36,9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ęzyk oryginału: angielsk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iek NK: 6–1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ek Empik: 6–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tunek: komiks / Książki/Komiks./Dla Dziec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ia: Akcja PSIAK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j produkcji: Pols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d CN: </w:t>
      </w:r>
      <w:r>
        <w:rPr>
          <w:rFonts w:cs="Times New Roman" w:ascii="Times New Roman" w:hAnsi="Times New Roman"/>
          <w:lang w:eastAsia="pl-PL"/>
        </w:rPr>
        <w:t>4903 00 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premiery: 26-02-20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nie: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Nadchodzą Święta, a wraz z nimi ferie, pyszne jedzenie i oczywiście prezenty! Dziewczynki z PSIAKÓW są bardzo podekscytowane, a Gabi w końcu dostaje upragniony telefon! Nareszcie może bez przeszkód kontaktować się z przyjaciółkami oraz nagrywać filmiki o pieskach i wrzucać je do internetu. Jednak coś, co miało być tylko beztroską zabawą, wkrótce zupełnie zaprzątnie głowę dziewczynki. Czy dla chwilowej sławy w sieci warto narażać na szwank przyjaźń i zaufanie rodziców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Ale największa rewolucja – przeprowadzka do innej dzielnicy – czeka Priję. Pogodzenie szkoły (do której teraz trzeba dojeżdżać) z licznymi obowiązkami i zajęciami sportowymi stanie się jeszcze trudniejsze niż dotychczas. Czy dziewczynka podoła nowym wyzwaniom? No i co z PSIAKAMI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Nathan Fairbairn</w:t>
      </w:r>
      <w:r>
        <w:rPr>
          <w:rFonts w:cs="Times New Roman" w:ascii="Times New Roman" w:hAnsi="Times New Roman"/>
        </w:rPr>
        <w:t xml:space="preserve"> jako dziecko dużo się prze</w:t>
        <w:softHyphen/>
        <w:t xml:space="preserve">prowadzał, ale gdziekolwiek trafiał, wokół było mnóstwo zwierzaków i komiksów, więc był szczęśliwy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Nathan kocha tworzenie komiksów. Pracował przy wielu jako kolorysta, od ważnych superbohaterskich jak „Spider-Man” czy „Wonder Woman” po niezależne jak „Scott Pilgrim”. Poza tym, że dużo kolorował, troszkę pisał. Stworzył kiedyś scenariusz powieści graficznej „Lake of Fire” o ban</w:t>
        <w:softHyphen/>
        <w:t xml:space="preserve">dzie rycerzy walczących z obcymi. Naprawdę lubi pisanie i ma nadzieję, że w przyszłości będzie mieć ku temu więcej okazj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zka teraz w Vancouver i stara się przepro</w:t>
        <w:softHyphen/>
        <w:t>wadzać jak najmni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Michele Assarasakorn</w:t>
      </w:r>
      <w:r>
        <w:rPr>
          <w:rFonts w:cs="Times New Roman" w:ascii="Times New Roman" w:hAnsi="Times New Roman"/>
        </w:rPr>
        <w:t xml:space="preserve"> dorastała w Bangkoku zafascynowana mangą i animacją. Studiowała design koncepcyjny w filmie i grach wideo w Toronto. Po ukończeniu nauki jakiś czas pracowała, tworząc grafiki koncepcyjne, później jako kolorystka dla DC, Marvela, Image i Dark Horse’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olnym czasie podróżuje po świecie i doku</w:t>
        <w:softHyphen/>
        <w:t>mentuje swoje przygody w postaci ilustracji. Jej prace przykuły uwagę Nathana Fairbairna – tak zaczęła się jej przygoda z komiksem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owyższy opis pochodzi od wydawcy.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Glober Regular">
    <w:altName w:val="Calibri"/>
    <w:charset w:val="ee"/>
    <w:family w:val="swiss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Default">
    <w:name w:val="Default"/>
    <w:qFormat/>
    <w:pPr>
      <w:widowControl/>
      <w:autoSpaceDE w:val="false"/>
      <w:bidi w:val="0"/>
    </w:pPr>
    <w:rPr>
      <w:rFonts w:ascii="Glober Regular;Calibri" w:hAnsi="Glober Regular;Calibri" w:eastAsia="Aptos" w:cs="Glober Regular;Calibri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15:00Z</dcterms:created>
  <dc:creator>Krzysztof Domański</dc:creator>
  <dc:description/>
  <cp:keywords/>
  <dc:language>en-US</dc:language>
  <cp:lastModifiedBy>Krzysztof Domański</cp:lastModifiedBy>
  <dcterms:modified xsi:type="dcterms:W3CDTF">2025-01-15T08:16:00Z</dcterms:modified>
  <cp:revision>1</cp:revision>
  <dc:subject/>
  <dc:title/>
</cp:coreProperties>
</file>